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SF-Fragen finden sich im HCOB 30.11.66, “Assessment des Dienstfaksimiles”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L+N „Was wäre eine sichere Methode, um mit deinen Problemen hier und jetzt im Leben umzugehen?”</w:t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L+N „Was ist eine sichere Annahme über deine Umgebung?“</w:t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L+N „Welche Beingness wäre eine gute Lösung für eine schwierige Umgebung?“</w:t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L+N „Welche Beingness wäre eine gute Lösung für eine harte zweite Dynamik?“</w:t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L+N „Welche Beingness wäre eine gute Lösung für eine harte dritte Dynamik?“</w:t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L+N „Was ist eine sichere Emotion, um das Leben zu meistern?“</w:t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L+N „Was glaubst du ist dein Dienstfaksimile?“</w:t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L+N „Welches fixierte Postulat benutzt du auf der ersten Dynamik?“ </w:t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L+N „Welches fixierte Postulat benutzt du auf der zweiten Dynamik?“</w:t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L+N „Welches fixierte Postulat benutzt du auf der dritten Dynamik?“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cs="Footlight MT Ligh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04:00Z</dcterms:created>
  <dc:creator>kkkk</dc:creator>
  <dc:description/>
  <dc:language>en-US</dc:language>
  <cp:lastModifiedBy>f</cp:lastModifiedBy>
  <cp:lastPrinted>1999-06-29T14:18:00Z</cp:lastPrinted>
  <dcterms:modified xsi:type="dcterms:W3CDTF">2003-04-02T12:04:00Z</dcterms:modified>
  <cp:revision>2</cp:revision>
  <dc:subject/>
  <dc:title>L+N „What would be a safe method to handle your problems here and now in life</dc:title>
</cp:coreProperties>
</file>